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FFFFFF"/>
          <w:sz w:val="24"/>
          <w:szCs w:val="24"/>
        </w:rPr>
      </w:pPr>
      <w:r>
        <w:rPr>
          <w:rFonts w:cs="Times New Roman" w:ascii="Times New Roman" w:hAnsi="Times New Roman"/>
          <w:b/>
          <w:sz w:val="24"/>
          <w:szCs w:val="24"/>
          <w:bdr w:val="single" w:sz="4" w:space="0" w:color="000000"/>
        </w:rPr>
        <w:t>Partei für Soziale Demokratie</w:t>
      </w:r>
      <w:r>
        <w:rPr>
          <w:rFonts w:cs="Times New Roman" w:ascii="Times New Roman" w:hAnsi="Times New Roman"/>
          <w:sz w:val="24"/>
          <w:szCs w:val="24"/>
          <w:bdr w:val="single" w:sz="4" w:space="0" w:color="000000"/>
        </w:rPr>
        <w:t xml:space="preserve">  </w:t>
      </w:r>
      <w:r>
        <w:rPr>
          <w:rFonts w:cs="Times New Roman" w:ascii="Times New Roman" w:hAnsi="Times New Roman"/>
          <w:color w:val="FFFFFF"/>
          <w:sz w:val="24"/>
          <w:szCs w:val="24"/>
          <w:highlight w:val="red"/>
          <w:bdr w:val="single" w:sz="4" w:space="0" w:color="000000"/>
        </w:rPr>
        <w:t>PSD</w:t>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 xml:space="preserve">Allgemeines Profil der Partei: </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Die PSD steht für eine Politik des sozialen Ausgleichs und des sozialen Friedens in einem modernen Deutschland. Sie hat es sich auf die Fahnen geschrieben, den Menschen in allen gesellschaftlichen Schichten zu helfen. Eines der Hauptanliegen der Partei ist es, mehr Arbeitsplätze zu schaffen. Das Ziel der Vollbeschäftigung soll auch im 21. Jahrhundert verfolgt und erreicht werden. Weiterhin steht die PSD für eine Politik, die besonders die unteren und mittleren Einkommensgruppen der Gesellschaft entlasten und unterstützen soll. Dies beinhaltet auch Chancengleichheit für alle Bevölkerungsgruppen, was durch eine aktive Bildungspolitik umgesetzt werden soll. Staatliche Eingriffe und eine moderate Umverteilungspolitik sollen dabei helfen, die gesellschaftliche Teilhabe von sozial Benachteiligten zu verbesser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 xml:space="preserve">Kommunalpolitisches Profil der Partei: </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Bei der letzten Gemeinderatswahl im Juni 2009 erhielt die PSD 24 % aller abgegebenen gültigen Stimmen. Die Partei entsendet somit 8 Vertreterinnen und Vertreter in den Neckardorfer Gemeinderat und bildet die zweitstärkste Fraktion im Gemeinderat.</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Ziele deiner Partei, mit denen sie bei den letzten Kommunalwahlen angetreten ist, sind:</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Förderung des Tourismus als Wirtschaftszweig,</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 xml:space="preserve">Solide Gemeindefinanzen (keine übermäßigen neuen Schulden und allmählicher Abbau </w:t>
        <w:br/>
        <w:t>alter Schuldbestände),</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Erhalt eines umfassenden Kultur-, Freizeit- und Sportangebotes in der Gemeinde,</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Teilhabe aller sozialer Gruppen am Gemeindeleben,</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Sicherung der Arbeitsplätze.</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Tourismusförderung</w:t>
      </w:r>
    </w:p>
    <w:p>
      <w:pPr>
        <w:pStyle w:val="Normal"/>
        <w:spacing w:lineRule="auto" w:line="288" w:before="0" w:after="0"/>
        <w:jc w:val="both"/>
        <w:rPr/>
      </w:pPr>
      <w:r>
        <w:rPr>
          <w:rFonts w:cs="Times New Roman" w:ascii="Times New Roman" w:hAnsi="Times New Roman"/>
          <w:sz w:val="24"/>
          <w:szCs w:val="24"/>
        </w:rPr>
        <w:t>Auf kommunaler Ebene ist es ein besonderes Anliegen der PSD, die Stadt Neckardorf noch attraktiver für den Tourismus zu machen. Dabei spielt das Freibad als eine der zentralen Freizeiteinrichtungen der Gemeinde eine wichtige Rolle. Mehr Touristen und Touristinnen, die auch das Freibad besuchen, würden auch höhere Besuchszahlen, eine bessere Auslastung und schließlich mehr Einnahmen bedeuten. Fraglich ist es für die PSD, ob höhere Eintrittspreise die Besucherinnen und Besucher nicht eher abschrecken. Vielleicht würden diese dann auf andere Freibäder in der näheren Umgebung ausweich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Freibad und Freizeiteinrichtung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Da die PSD die Meinung vertritt, dass nicht allein die Stadt alle Aufwendungen für die Sanierung und Unterhaltung des Freibades übernehmen kann, steht sie prinzipiell einer Erhöhung des Eintrittpreises positiv gegenüber. Zudem sollen nach Meinung der PSD auch andere Freizeiteinrichtungen gefördert werden.</w:t>
      </w:r>
    </w:p>
    <w:p>
      <w:pPr>
        <w:pStyle w:val="Normal"/>
        <w:spacing w:lineRule="auto" w:line="288" w:before="0" w:after="0"/>
        <w:jc w:val="both"/>
        <w:rPr/>
      </w:pPr>
      <w:r>
        <w:rPr>
          <w:rFonts w:cs="Times New Roman" w:ascii="Times New Roman" w:hAnsi="Times New Roman"/>
          <w:sz w:val="24"/>
          <w:szCs w:val="24"/>
        </w:rPr>
        <w:t>Die Partei möchte, dass es für alle Altersgruppen (z. B. Schülerinnen und Schüler und Auszubildende), aber auch für sozial Schwache (z. B. Arbeitslose) weiterhin erschwinglich ist, das Freibad in den Sommermonaten regelmäßig zu besuchen. Ein übertriebener Eintrittspreis würde Jugendliche oder Arbeitslose eventuell davon abhalten. Dies könnte den sozialen Ausgleich innerhalb der Gemeinde nachhaltig gefährd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Verhältnis zum Jugendgemeinderat</w:t>
      </w:r>
    </w:p>
    <w:p>
      <w:pPr>
        <w:pStyle w:val="Normal"/>
        <w:spacing w:lineRule="auto" w:line="288" w:before="0" w:after="0"/>
        <w:jc w:val="both"/>
        <w:rPr/>
      </w:pPr>
      <w:r>
        <w:rPr>
          <w:rFonts w:cs="Times New Roman" w:ascii="Times New Roman" w:hAnsi="Times New Roman"/>
          <w:sz w:val="24"/>
          <w:szCs w:val="24"/>
        </w:rPr>
        <w:t xml:space="preserve">Die PSD legt großen Wert auf die Meinung des Jugendgemeinderates, der von der PSD als legitime Vertretung der Jugendinteressen innerhalb der Gemeinde angesehen wird. Die Gemeinderatsmitglieder der PSD würden die Meinung des Jugendgemeinderates in ihrer eigenen Position berücksichtigen und auch versuchen, bei Meinungsverschiedenheiten mit anderen Fraktionen des Gemeinderates zu vermitteln. Für alle Beteiligten soll eine zufriedenstellende Lösung gefunden werden. </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Du und deine Fraktionskolleginnen und Fraktionskollegen müsst versuchen, einen Kompromiss zu finden, der einerseits eine Erhöhung der Eintrittspreise ermöglicht ohne dabei bestimmte Bevölkerungsgruppen (Kinder, Jugendliche, Familien, sozial Benachteiligte) über Gebühr zu belasten. Andererseits müsst ihr auch die Tourismusförderung sowie die Gemeindefinanzen im Auge hab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rbeitsaufträge:</w:t>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rarbeitet mit Hilfe des Rollenprofils eine eigene Position zum Antrag des Oberbürgermeisters.</w:t>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Überlegt, wie ihr eure Position durchsetzen könnt (Änderungsantrag, Neuantrag, Presse, Absprache mit anderen Grupp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bdr w:val="single" w:sz="4" w:space="0" w:color="000000"/>
        </w:rPr>
        <w:t>Ökologisch-Soziale Partei</w:t>
      </w:r>
      <w:r>
        <w:rPr>
          <w:rFonts w:cs="Times New Roman" w:ascii="Times New Roman" w:hAnsi="Times New Roman"/>
          <w:sz w:val="24"/>
          <w:szCs w:val="24"/>
          <w:bdr w:val="single" w:sz="4" w:space="0" w:color="000000"/>
        </w:rPr>
        <w:t xml:space="preserve">   </w:t>
      </w:r>
      <w:r>
        <w:rPr>
          <w:rFonts w:cs="Times New Roman" w:ascii="Times New Roman" w:hAnsi="Times New Roman"/>
          <w:i/>
          <w:color w:val="984806"/>
          <w:sz w:val="24"/>
          <w:szCs w:val="24"/>
          <w:highlight w:val="darkYellow"/>
          <w:bdr w:val="single" w:sz="4" w:space="0" w:color="000000"/>
        </w:rPr>
        <w:t>ÖSP</w:t>
      </w:r>
    </w:p>
    <w:p>
      <w:pPr>
        <w:pStyle w:val="Normal"/>
        <w:spacing w:lineRule="auto" w:line="288" w:before="0" w:after="0"/>
        <w:jc w:val="both"/>
        <w:rPr/>
      </w:pPr>
      <w:r>
        <w:rPr>
          <w:rFonts w:cs="Times New Roman" w:ascii="Times New Roman" w:hAnsi="Times New Roman"/>
          <w:b/>
          <w:sz w:val="24"/>
          <w:szCs w:val="24"/>
        </w:rPr>
        <w:t>Allgemeines Profil der Partei</w:t>
      </w:r>
    </w:p>
    <w:p>
      <w:pPr>
        <w:pStyle w:val="Normal"/>
        <w:spacing w:lineRule="auto" w:line="288" w:before="0" w:after="0"/>
        <w:jc w:val="both"/>
        <w:rPr/>
      </w:pPr>
      <w:r>
        <w:rPr>
          <w:rFonts w:cs="Times New Roman" w:ascii="Times New Roman" w:hAnsi="Times New Roman"/>
          <w:sz w:val="24"/>
          <w:szCs w:val="24"/>
        </w:rPr>
        <w:t>Die ÖSP steht für eine moderne Politik im 21. Jahrhundert, die wirtschaftlichen Fortschritt ökologisch verträglich erreichen möchte. Zudem soll die ökonomische Entwicklung allen Menschen zugute kommen und dazu beitragen, dass die Gesellschaft sozial ausgewogen ist. Dies bedeutet auch, dass Menschen mit Migrationshintergrund umfassend in die Gesellschaft integriert werden. Hierbei ist es aus Sicht der ÖSP Aufgabe des Staates, ausreichend Integrationsangebote und -möglichkeiten zu schaffen. Außerdem soll die Freiheit des Einzelnen gestärkt und auch an die zukünftigen Generationen gedacht werden. Dies soll u. a. dadurch zum Ausdruck kommen, dass es der Staat vermeiden sollte, übermäßig neue Schulden aufzunehm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Kommunalpolitisches Profil der Partei</w:t>
      </w:r>
    </w:p>
    <w:p>
      <w:pPr>
        <w:pStyle w:val="Normal"/>
        <w:spacing w:lineRule="auto" w:line="288" w:before="0" w:after="0"/>
        <w:jc w:val="both"/>
        <w:rPr/>
      </w:pPr>
      <w:r>
        <w:rPr>
          <w:rFonts w:cs="Times New Roman" w:ascii="Times New Roman" w:hAnsi="Times New Roman"/>
          <w:sz w:val="24"/>
          <w:szCs w:val="24"/>
        </w:rPr>
        <w:t xml:space="preserve">Bei der letzten Gemeinderatswahl im Juni 2009 erhielt die ÖSP 17 % aller abgegebenen gültigen Stimmen. Deine Partei ist dadurch mit 5 Räten im Neckardorfer Gemeinderat vertreten und bildet die drittstärkste Fraktion. </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Die Partei warb im Wahlkampf für folgende Ziele:</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Bessere Integration der Menschen mit Migrationshintergrund,</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Kampf gegen Rechtsextremismus,</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Ökologisierung der Stadtwerke (z. B. Öko-Strom),</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Nachhaltige Finanz- und Wirtschaftspolitik,</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Ausbau der Kinder- und Jugendlichenbetreuung sowie der Freizeitangebote,</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 xml:space="preserve">Schaffung neuer Arbeitsplätze in umweltfreundlichen Dienstleistungsbereichen und </w:t>
        <w:br/>
        <w:t>Industriebranch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Umweltfreundliche Stadtwerke</w:t>
      </w:r>
    </w:p>
    <w:p>
      <w:pPr>
        <w:pStyle w:val="Normal"/>
        <w:spacing w:lineRule="auto" w:line="288" w:before="0" w:after="0"/>
        <w:jc w:val="both"/>
        <w:rPr/>
      </w:pPr>
      <w:r>
        <w:rPr>
          <w:rFonts w:cs="Times New Roman" w:ascii="Times New Roman" w:hAnsi="Times New Roman"/>
          <w:sz w:val="24"/>
          <w:szCs w:val="24"/>
        </w:rPr>
        <w:t>Ein Hauptanliegen der ÖSP ist es, die Stadtwerke umweltfreundlich zu gestalten. Dazu gehört, die Stromversorgung auf Öko-Strom umzustellen oder städtische Gebäude und Einrichtungen mit Solarstrom zu betreiben. In diesem Zusammenhang steht die ÖSP Investitionen offen gegenüber, die z. B. die Stromversorgung des Freibades auf Solarstrom umstellen (Installation von Sonnenkollektoren). Auch wenn dafür zunächst hohe Investitionen nötig sind, so ist doch langfristig auch eine finanzielle Entlastung des Gemeindehaushalts möglich. Beim Umstieg auf umweltfreundliche Energien sollte die Gemeinde eine Vorbildfunktion für die Einwohner einnehmen. Geprüft werden sollte nach Ansicht der ÖSP auch, inwieweit die Technik im Freibad umweltfreundlicher gestaltet werden kann (z. B. geringerer Stromverbrauch).</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Freizeitangebote für Kinder und Jugendliche</w:t>
      </w:r>
    </w:p>
    <w:p>
      <w:pPr>
        <w:pStyle w:val="Normal"/>
        <w:spacing w:lineRule="auto" w:line="288" w:before="0" w:after="0"/>
        <w:jc w:val="both"/>
        <w:rPr/>
      </w:pPr>
      <w:r>
        <w:rPr>
          <w:rFonts w:cs="Times New Roman" w:ascii="Times New Roman" w:hAnsi="Times New Roman"/>
          <w:sz w:val="24"/>
          <w:szCs w:val="24"/>
        </w:rPr>
        <w:t>Aus Sicht der ÖSP ist das Freibad in erster Linie eine zentrale Freizeiteinrichtung für Kinder, Jugendliche und Familien aus Neckardorf. Die Bedeutung als Touristenattraktion ist für die ÖSP nachrangig. Daher sollten im mittelfristigen Finanz- und Investitionsplan die Interessen von Kindern, Jugendlichen und Familien vorrangig berücksichtigt werden. Die ÖSP sieht deshalb die geplante Gebührenerhöhung kritisch, weil die oben genannten Gruppen besonders belastet werden. Eine eventuell nötige Preiserhöhung sollte im Sinne der Jugendlichen, Kinder und Familien gestaltet werd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Nachhaltige Finanz- und Haushaltpolitik</w:t>
      </w:r>
    </w:p>
    <w:p>
      <w:pPr>
        <w:pStyle w:val="Normal"/>
        <w:spacing w:lineRule="auto" w:line="288" w:before="0" w:after="0"/>
        <w:jc w:val="both"/>
        <w:rPr/>
      </w:pPr>
      <w:r>
        <w:rPr>
          <w:rFonts w:cs="Times New Roman" w:ascii="Times New Roman" w:hAnsi="Times New Roman"/>
          <w:sz w:val="24"/>
          <w:szCs w:val="24"/>
        </w:rPr>
        <w:t>Die ÖSP-Fraktion hat im Wahlkampf versprochen, darauf zu achten, dass die Schulden der Gemeinde zurückgefahren werden, und zunächst damit begonnen wird, keine neuen Schulden zu machen. Generell sollte daher geprüft werden, ob es zusätzliche Einsparmöglichkeiten oder andere Einnahmequellen gibt, um die geplante Erhöhung der Eintrittspreise zu vermeid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Verhältnis zum Jugendgemeinderat</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Die ÖSP begrüßt das politische Engagement von Jugendlichen. Dies ist eine gute Möglichkeit, junge Menschen an Politik heranzuführen und gegen Politikverdrossenheit anzugehen. Daher nimmt die ÖSP die Arbeit des Jugendgemeinderates sehr ernst, sucht den Kontakt zu den Jugendgemeinderäten und will sie auch in die Entscheidung einbind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Du und deine Fraktionskollegen und -kolleginnen müssen versuchen, einen Kompromiss zu finden, der einerseits umweltverträgliche Investitionen im Freibad ermöglicht ohne dabei übermäßig viele neue Schulden machen zu müssen. Andererseits ist euch aber auch bewusst, dass das Freibad eine wichtige Freizeiteinrichtung für Kinder und Jugendliche ist.</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rbeitsaufträge:</w:t>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rarbeitet mit Hilfe des Rollenprofils eine eigene Position zum Antrag des Oberbürgermeisters</w:t>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Überlegt, wie ihr eure Position durchsetzen könnt (Änderungsantrag, Neuantrag, Presse, Absprache mit anderen Grupp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bdr w:val="single" w:sz="4" w:space="0" w:color="000000"/>
        </w:rPr>
        <w:t>Demokratisch-Freiheitliche Partei</w:t>
      </w:r>
      <w:r>
        <w:rPr>
          <w:rFonts w:cs="Times New Roman" w:ascii="Times New Roman" w:hAnsi="Times New Roman"/>
          <w:sz w:val="24"/>
          <w:szCs w:val="24"/>
          <w:bdr w:val="single" w:sz="4" w:space="0" w:color="000000"/>
        </w:rPr>
        <w:t xml:space="preserve">   </w:t>
      </w:r>
      <w:r>
        <w:rPr>
          <w:rFonts w:cs="Times New Roman" w:ascii="Times New Roman" w:hAnsi="Times New Roman"/>
          <w:color w:val="0070C0"/>
          <w:sz w:val="24"/>
          <w:szCs w:val="24"/>
          <w:highlight w:val="yellow"/>
          <w:bdr w:val="single" w:sz="4" w:space="0" w:color="000000"/>
        </w:rPr>
        <w:t>DFP</w:t>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Allgemeines Profil der Partei</w:t>
      </w:r>
    </w:p>
    <w:p>
      <w:pPr>
        <w:pStyle w:val="Normal"/>
        <w:spacing w:lineRule="auto" w:line="288" w:before="0" w:after="0"/>
        <w:jc w:val="both"/>
        <w:rPr/>
      </w:pPr>
      <w:r>
        <w:rPr>
          <w:rFonts w:cs="Times New Roman" w:ascii="Times New Roman" w:hAnsi="Times New Roman"/>
          <w:sz w:val="24"/>
          <w:szCs w:val="24"/>
        </w:rPr>
        <w:t>Die DFP vertritt eine liberale, freiheitliche und wirtschaftsfreundliche Politik. Der Staat sollte seinen Bürgerinnen und Bürgern so viele Freiheiten wie möglich geben und sich nicht so stark in die Wirtschaft einmischen. Er sollte aus Sicht der DFP in erster Linie für die Rahmenbedingungen zuständig sein. Zum Beispiel sollen durch niedrigere Steuern die Menschen mehr Geld zur Verfügung haben und dann selbst entscheiden können, wofür sie dies ausgeben möcht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Kommunalpolitisches Profil der Partei</w:t>
      </w:r>
    </w:p>
    <w:p>
      <w:pPr>
        <w:pStyle w:val="Normal"/>
        <w:spacing w:lineRule="auto" w:line="288" w:before="0" w:after="0"/>
        <w:jc w:val="both"/>
        <w:rPr/>
      </w:pPr>
      <w:r>
        <w:rPr>
          <w:rFonts w:cs="Times New Roman" w:ascii="Times New Roman" w:hAnsi="Times New Roman"/>
          <w:sz w:val="24"/>
          <w:szCs w:val="24"/>
        </w:rPr>
        <w:t>Im Juni 2009 errang die DFP 12 % der gültigen Stimmen bei der Kommunalwahl und stellt somit 4 Gemeinderäte im Neckardorfer Gemeinderat. Sie ist damit die viertgrößte Fraktio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Im Kommunalwahlkampf 2009 setzte die Partei folgende Schwerpunkte:</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Ausgeglichener Gemeindehaushalt</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Privatisierung städtischer Dienstleistungen (Wasserversorgung)</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Förderung privater Initiativen</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Mehr Effizienz in der Verwaltung</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Förderung des Mittelstandes und neuer Industrieansiedlungen</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mehr Freiheiten für die Bürgerinnen und Bürger</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Ausgeglichener Gemeindehaushalt</w:t>
      </w:r>
    </w:p>
    <w:p>
      <w:pPr>
        <w:pStyle w:val="Normal"/>
        <w:spacing w:lineRule="auto" w:line="288" w:before="0" w:after="0"/>
        <w:jc w:val="both"/>
        <w:rPr/>
      </w:pPr>
      <w:r>
        <w:rPr>
          <w:rFonts w:cs="Times New Roman" w:ascii="Times New Roman" w:hAnsi="Times New Roman"/>
          <w:sz w:val="24"/>
          <w:szCs w:val="24"/>
        </w:rPr>
        <w:t xml:space="preserve">Große Priorität für die DFP hat die Sanierung der Stadtfinanzen. Mittelfristig sollen keine neuen Schulden gemacht und bestehende Kredite abbezahlt werden. Langfristig sollte Neckardorf einen Überschuss erwirtschaften, um dadurch Investitionen in die Infrastruktur tätigen zu können und die Betriebe und Geschäfte zu unterstützen. Auch Zuschüsse für Sport- und Musikvereine oder andere kulturelle Angebote wären vorstellbar. </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Privatisierung städtischer Dienstleistungen</w:t>
      </w:r>
    </w:p>
    <w:p>
      <w:pPr>
        <w:pStyle w:val="Normal"/>
        <w:spacing w:lineRule="auto" w:line="288" w:before="0" w:after="0"/>
        <w:jc w:val="both"/>
        <w:rPr/>
      </w:pPr>
      <w:r>
        <w:rPr>
          <w:rFonts w:cs="Times New Roman" w:ascii="Times New Roman" w:hAnsi="Times New Roman"/>
          <w:sz w:val="24"/>
          <w:szCs w:val="24"/>
        </w:rPr>
        <w:t>Die DFP-Fraktion hat versprochen, dafür zu sorgen, alle städtischen Dienstleistungen wie zum Beispiel die Wasserversorgung, die Stadtbücherei oder den Bauhof auf ihre Effizienz prüfen zu lassen. Dazu gehört auch der Betrieb des Freibades. Insbesondere möchte die DFP prüfen lassen, ob nicht private Firmen diese Leistungen besser und kostengünstiger anbieten können. Daher könnte diskutiert werden, ob eine Vermietung des Freibades an einen privaten Anbieter für die Stadt Neckardorf nicht mehr Vorteile hätte.</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Förderung privater Initiativen</w:t>
      </w:r>
    </w:p>
    <w:p>
      <w:pPr>
        <w:pStyle w:val="Normal"/>
        <w:spacing w:lineRule="auto" w:line="288" w:before="0" w:after="0"/>
        <w:jc w:val="both"/>
        <w:rPr/>
      </w:pPr>
      <w:r>
        <w:rPr>
          <w:rFonts w:cs="Times New Roman" w:ascii="Times New Roman" w:hAnsi="Times New Roman"/>
          <w:sz w:val="24"/>
          <w:szCs w:val="24"/>
        </w:rPr>
        <w:t xml:space="preserve">Aus Sicht der DFP könnten auch Firmen und Geschäfte einen freiwilligen Beitrag zur Sanierung des Freibades leisten. Dadurch könnten die finanziellen Aufwendungen der Kommune niedriger ausfallen. Es steht jedoch auch außer Frage, dass für die Gewerbetreibenden und Unternehmen ebenfalls Anreize geschaffen werden müssen. </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Förderung des Mittelstandes</w:t>
      </w:r>
    </w:p>
    <w:p>
      <w:pPr>
        <w:pStyle w:val="Normal"/>
        <w:spacing w:lineRule="auto" w:line="288" w:before="0" w:after="0"/>
        <w:jc w:val="both"/>
        <w:rPr/>
      </w:pPr>
      <w:r>
        <w:rPr>
          <w:rFonts w:cs="Times New Roman" w:ascii="Times New Roman" w:hAnsi="Times New Roman"/>
          <w:sz w:val="24"/>
          <w:szCs w:val="24"/>
        </w:rPr>
        <w:t>Die Entwicklung des Freibades ist für die DFP-Fraktion auch deshalb wichtig, weil das Freibad eine wichtige Rolle für die Entwicklung des Sommertourismus spielt. Mehr Fremdenverkehr durch das Freibad bedeutet auch mehr Menschen, die in Neckardorf Gaststätten besuchen, übernachten oder andere Tourismusangebote wahrnehm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Verhältnis zum Jugendgemeinderat</w:t>
      </w:r>
    </w:p>
    <w:p>
      <w:pPr>
        <w:pStyle w:val="Normal"/>
        <w:spacing w:lineRule="auto" w:line="288" w:before="0" w:after="0"/>
        <w:jc w:val="both"/>
        <w:rPr/>
      </w:pPr>
      <w:r>
        <w:rPr>
          <w:rFonts w:cs="Times New Roman" w:ascii="Times New Roman" w:hAnsi="Times New Roman"/>
          <w:sz w:val="24"/>
          <w:szCs w:val="24"/>
        </w:rPr>
        <w:t>Die DFP findet es gut, wenn sich Jugendliche für kommunalpolitische Themen interessieren. Durch den Jugendgemeinderat können die Interessen der Jugendlichen artikuliert und eigene Vorschläge eingebracht werden. Wenn die Jugendgemeinderäte das Gespräch mit der DFP-Fraktion suchen, ist man gerne zu einem Treffen bereit. Sofern die Meinungen des Jugendgemeinderates mit den Positionen der DFP übereinstimmen, arbeitet man auch gerne zusamm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pPr>
      <w:r>
        <w:rPr>
          <w:rFonts w:cs="Times New Roman" w:ascii="Times New Roman" w:hAnsi="Times New Roman"/>
          <w:sz w:val="24"/>
          <w:szCs w:val="24"/>
        </w:rPr>
        <w:t>Du und deine Fraktionskolleginnen und -kollegen müsst erreichen, dass die wirtschaftlichen und finanziellen Aspekte bei der Diskussion im Gemeinderat ausreichend berücksichtigt werden. Die notwendige Sanierung und Modernisierung des Freibades sollte sich nicht negativ auf die Gemeindefinanzen auswirken und den Gestaltungsspielraum von Neckardorf (z. B. für die Wirtschaftsförderung und notwendige Investitionen in die Infrastruktur) einschränken. Gleichzeitig ist euch bewusst, dass das Freibad Neckardorf als Tourismus-Gebiet attraktiver gemacht werden sollte.</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rbeitsaufträge:</w:t>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rarbeitet mit Hilfe des Rollenprofils eine eigene Position zum Antrag des Oberbürgermeisters.</w:t>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Überlegt, wie ihr eure Position durchsetzen könnt (Änderungsantrag, Neuantrag, Presse, Absprache mit anderen Grupp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bdr w:val="single" w:sz="4" w:space="0" w:color="000000"/>
        </w:rPr>
        <w:t>Christlich-Konservative Volkspartei</w:t>
      </w:r>
      <w:r>
        <w:rPr>
          <w:rFonts w:cs="Times New Roman" w:ascii="Times New Roman" w:hAnsi="Times New Roman"/>
          <w:sz w:val="24"/>
          <w:szCs w:val="24"/>
          <w:bdr w:val="single" w:sz="4" w:space="0" w:color="000000"/>
        </w:rPr>
        <w:t xml:space="preserve">    </w:t>
      </w:r>
      <w:r>
        <w:rPr>
          <w:rFonts w:cs="Times New Roman" w:ascii="Times New Roman" w:hAnsi="Times New Roman"/>
          <w:color w:val="FFFFFF"/>
          <w:sz w:val="24"/>
          <w:szCs w:val="24"/>
          <w:highlight w:val="black"/>
          <w:bdr w:val="single" w:sz="4" w:space="0" w:color="000000"/>
        </w:rPr>
        <w:t>CKV</w:t>
      </w:r>
    </w:p>
    <w:p>
      <w:pPr>
        <w:pStyle w:val="Normal"/>
        <w:spacing w:lineRule="auto" w:line="288" w:before="0" w:after="0"/>
        <w:jc w:val="both"/>
        <w:rPr/>
      </w:pPr>
      <w:r>
        <w:rPr>
          <w:rFonts w:cs="Times New Roman" w:ascii="Times New Roman" w:hAnsi="Times New Roman"/>
          <w:b/>
          <w:sz w:val="24"/>
          <w:szCs w:val="24"/>
        </w:rPr>
        <w:t>Allgemeines Profil der Partei</w:t>
      </w:r>
    </w:p>
    <w:p>
      <w:pPr>
        <w:pStyle w:val="Normal"/>
        <w:spacing w:lineRule="auto" w:line="288" w:before="0" w:after="0"/>
        <w:jc w:val="both"/>
        <w:rPr/>
      </w:pPr>
      <w:r>
        <w:rPr>
          <w:rFonts w:cs="Times New Roman" w:ascii="Times New Roman" w:hAnsi="Times New Roman"/>
          <w:sz w:val="24"/>
          <w:szCs w:val="24"/>
        </w:rPr>
        <w:t xml:space="preserve">Die CKV versteht sich als moderne und zugleich konservative Partei der Mitte in Deutschland. Tradition und Moderne dürfen sich aus Sicht der CKV nicht ausschließen. Im Leitbild der Partei nehmen die Begriffe Freiheit und Sicherheit einen hohen Stellenwert ein. Die Freiheit der Bürgerinnen und Bürger des Landes kann nur in einem sicheren Umfeld gewährleistet werden, daher braucht es strenge Gesetze. </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Kommunalpolitisches Profil der Partei</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Die CKP ist seit langem die stärkste politische Kraft in Neckardorf. Auch 2009 erhielt sie mit 30 % die meisten Stimmen und ist mit 10 Gemeinderäten die größte Fraktion im Gemeinderat.</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Die Schwerpunkte der CKP im Wahlkampf waren:</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Förderung des Ehrenamtes</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seniorengerechte Infrastruktur</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Förderung des Mittelstandes (wirtschaftsfreundliche Politik) und Ausbau des Tourismus als wichtiger Wirtschaftszweig in Neckardorf</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familienfreundliche Politik</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gesunde Gemeindefinanz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Förderung des Ehrenamtes</w:t>
      </w:r>
    </w:p>
    <w:p>
      <w:pPr>
        <w:pStyle w:val="Normal"/>
        <w:spacing w:lineRule="auto" w:line="288" w:before="0" w:after="0"/>
        <w:jc w:val="both"/>
        <w:rPr/>
      </w:pPr>
      <w:r>
        <w:rPr>
          <w:rFonts w:cs="Times New Roman" w:ascii="Times New Roman" w:hAnsi="Times New Roman"/>
          <w:sz w:val="24"/>
          <w:szCs w:val="24"/>
        </w:rPr>
        <w:t>Die CKV möchte, dass sich die Bürgerinnen und Bürger von Neckardorf stärker in Vereinen und Initiativen engagieren. Nur so ist eine lebendige Stadt denkbar. Kulturelle Angebote würden auch die Attraktivität der Stadt für auswärtige Besucher und Besucherinnen steigern. Wenn dies durch die Vereine übernommen wird, würde die Stadt personell, organisatorisch und auch finanziell entlastet werd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Seniorengerechte Infrastruktur</w:t>
      </w:r>
    </w:p>
    <w:p>
      <w:pPr>
        <w:pStyle w:val="Normal"/>
        <w:spacing w:lineRule="auto" w:line="288" w:before="0" w:after="0"/>
        <w:jc w:val="both"/>
        <w:rPr/>
      </w:pPr>
      <w:r>
        <w:rPr>
          <w:rFonts w:cs="Times New Roman" w:ascii="Times New Roman" w:hAnsi="Times New Roman"/>
          <w:sz w:val="24"/>
          <w:szCs w:val="24"/>
        </w:rPr>
        <w:t>Der demographische Wandel führt zu einer Alterung der Gesellschaft. Dies muss bei der Gestaltung von Neckardorf stärker berücksichtigt werden. Freizeitangebote sollten daher stärker an die Bedürfnisse der Senioren und Seniorinnen angepasst werden. Auch bei Sanierungs- und Modernisierungsmaßnahmen sollen zukünftig solche Interessen und Anliegen stärker berücksichtigt werd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Förderung des Tourismus</w:t>
      </w:r>
    </w:p>
    <w:p>
      <w:pPr>
        <w:pStyle w:val="Normal"/>
        <w:spacing w:lineRule="auto" w:line="288" w:before="0" w:after="0"/>
        <w:jc w:val="both"/>
        <w:rPr/>
      </w:pPr>
      <w:r>
        <w:rPr>
          <w:rFonts w:cs="Times New Roman" w:ascii="Times New Roman" w:hAnsi="Times New Roman"/>
          <w:sz w:val="24"/>
          <w:szCs w:val="24"/>
        </w:rPr>
        <w:t>Durch die Kommunalpolitik soll der Tourismus gefördert werden, da er für kulturelle und Freizeitangebote wie das Museum oder das Freibad mehr Einnahmen verspricht. Gleichzeitig profitieren davon auch die Geschäfte, die Gastronomie oder gar das Hotelgewerbe in Neckardorf.</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Familienfreundliche Politik</w:t>
      </w:r>
    </w:p>
    <w:p>
      <w:pPr>
        <w:pStyle w:val="Normal"/>
        <w:spacing w:lineRule="auto" w:line="288" w:before="0" w:after="0"/>
        <w:jc w:val="both"/>
        <w:rPr/>
      </w:pPr>
      <w:r>
        <w:rPr>
          <w:rFonts w:cs="Times New Roman" w:ascii="Times New Roman" w:hAnsi="Times New Roman"/>
          <w:sz w:val="24"/>
          <w:szCs w:val="24"/>
        </w:rPr>
        <w:t>Die CKV-Fraktion möchte eine Politik machen, die attraktiv für Familien ist, und ein Umfeld in Neckardorf schaffen, in dem sich Familien wohl fühlen. Ein Freibad erhöht sicherlich die Lebensqualität von Kindern und Familien, die in Neckardorf leben. Daher muss immer auch daran gedacht werden, wie die Eintrittspreise so gestaltet werden können, dass Familien dieses Angebot auch wahrnehm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Gesunde Gemeindefinanzen</w:t>
      </w:r>
    </w:p>
    <w:p>
      <w:pPr>
        <w:pStyle w:val="Normal"/>
        <w:spacing w:lineRule="auto" w:line="288" w:before="0" w:after="0"/>
        <w:jc w:val="both"/>
        <w:rPr/>
      </w:pPr>
      <w:r>
        <w:rPr>
          <w:rFonts w:cs="Times New Roman" w:ascii="Times New Roman" w:hAnsi="Times New Roman"/>
          <w:sz w:val="24"/>
          <w:szCs w:val="24"/>
        </w:rPr>
        <w:t>Für die CKV ist es vorstellbar, dass die Kommune auch in Zukunft Schulden aufnimmt. Dies jedoch nur für Investitionen, die die Lebensqualität in Neckardorf oder die Einnahmen der Stadt langfristig steigern. Insgesamt sollten neue Schulden aber immer erst als letzte Möglichkeit eingesetzt werd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Verhältnis zum Jugendgemeinderat</w:t>
      </w:r>
    </w:p>
    <w:p>
      <w:pPr>
        <w:pStyle w:val="Normal"/>
        <w:spacing w:lineRule="auto" w:line="288" w:before="0" w:after="0"/>
        <w:jc w:val="both"/>
        <w:rPr/>
      </w:pPr>
      <w:r>
        <w:rPr>
          <w:rFonts w:cs="Times New Roman" w:ascii="Times New Roman" w:hAnsi="Times New Roman"/>
          <w:sz w:val="24"/>
          <w:szCs w:val="24"/>
        </w:rPr>
        <w:t>Die CKV begrüßt es, wenn sich die Jugendlichen aus Neckardorf im Jugendgemeinderat engagieren. Dies ist allemal besser, als einfach auf öffentlichen Plätzen die Freizeit zu verbringen. Als Hauptaufgabe der Jugendgemeinderäte sieht es die CKV an, Ideen und Vorschläge an den Gemeinderat und den Oberbürgermeister heranzutragen, die Neckardorf kinder- und jugendfreundlicher machen. Eine eigene politische Arbeit des Jugendgemeinderates wird hingegen kritisch beurteilt.</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pPr>
      <w:r>
        <w:rPr>
          <w:rFonts w:cs="Times New Roman" w:ascii="Times New Roman" w:hAnsi="Times New Roman"/>
          <w:sz w:val="24"/>
          <w:szCs w:val="24"/>
        </w:rPr>
        <w:t xml:space="preserve">Du und deine Fraktionskollegen und -kolleginnen müsst überlegen, wie eure Wahlversprechen und die Schwerpunkte der CKV am besten umgesetzt werden. Wenn die anderen auf die Bedeutung des Freibades für Kinder und Jugendliche hinweisen, dann könnt ihr die Bedeutung für Seniorinnen und Senioren sowie der Familien betonen. </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rbeitsaufträge:</w:t>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rarbeitet mit Hilfe des Rollenprofils eine eigene Position zum Antrag des Oberbürgermeisters.</w:t>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Überlegt, wie ihr eure Position durchsetzen könnt (Änderungsantrag, Neuantrag, Presse, Absprache mit anderen Grupp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bdr w:val="single" w:sz="4" w:space="0" w:color="000000"/>
        </w:rPr>
        <w:t>DIE UNABHÄNGIGEN</w:t>
      </w:r>
      <w:r>
        <w:rPr>
          <w:rFonts w:cs="Times New Roman" w:ascii="Times New Roman" w:hAnsi="Times New Roman"/>
          <w:sz w:val="24"/>
          <w:szCs w:val="24"/>
          <w:bdr w:val="single" w:sz="4" w:space="0" w:color="000000"/>
        </w:rPr>
        <w:t xml:space="preserve">     </w:t>
      </w:r>
      <w:r>
        <w:rPr>
          <w:rFonts w:cs="Times New Roman" w:ascii="Times New Roman" w:hAnsi="Times New Roman"/>
          <w:color w:val="FF9999"/>
          <w:sz w:val="24"/>
          <w:szCs w:val="24"/>
          <w:highlight w:val="darkCyan"/>
          <w:bdr w:val="single" w:sz="4" w:space="0" w:color="000000"/>
        </w:rPr>
        <w:t>DU</w:t>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Allgemeines Profil der Partei</w:t>
      </w:r>
    </w:p>
    <w:p>
      <w:pPr>
        <w:pStyle w:val="Normal"/>
        <w:spacing w:lineRule="auto" w:line="288" w:before="0" w:after="0"/>
        <w:jc w:val="both"/>
        <w:rPr/>
      </w:pPr>
      <w:r>
        <w:rPr>
          <w:rFonts w:cs="Times New Roman" w:ascii="Times New Roman" w:hAnsi="Times New Roman"/>
          <w:sz w:val="24"/>
          <w:szCs w:val="24"/>
        </w:rPr>
        <w:t>Die Wählerinitiative DU sieht sich als rein kommunalpolitische Kraft, die sich auf die in Neckardorf anliegenden Probleme konzentriert. Landes- oder Bundespolitik spielen nur dann eine Rolle, wenn diese die Kommunen direkt betreffen. Die Wählervereinigung gibt es schon seit den 1970er Jahren und sie hat immer damit geworben, die einzige überparteiliche Gemeinderatsgruppe zu sein, die ausschließlich das Wohl von Neckardorf im Blick hat.</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Kommunalpolitisches Profil der Partei</w:t>
      </w:r>
    </w:p>
    <w:p>
      <w:pPr>
        <w:pStyle w:val="Normal"/>
        <w:spacing w:lineRule="auto" w:line="288" w:before="0" w:after="0"/>
        <w:jc w:val="both"/>
        <w:rPr/>
      </w:pPr>
      <w:r>
        <w:rPr>
          <w:rFonts w:cs="Times New Roman" w:ascii="Times New Roman" w:hAnsi="Times New Roman"/>
          <w:sz w:val="24"/>
          <w:szCs w:val="24"/>
        </w:rPr>
        <w:t>„</w:t>
      </w:r>
      <w:r>
        <w:rPr>
          <w:rFonts w:cs="Times New Roman" w:ascii="Times New Roman" w:hAnsi="Times New Roman"/>
          <w:sz w:val="24"/>
          <w:szCs w:val="24"/>
        </w:rPr>
        <w:t>DIE UNABHÄNGIGEN“ sind eine Bürgerinitiative, die bereits seit mehr als 30 Jahren bei den Kommunalwahlen antritt und seither auch im Gemeinderat ist. Mit Norbert Meier ist ein Mitglied der DU seit 2000 Oberbürgermeister von Neckardorf. Bei der Wahl 2009 errang die DU zehn Prozent der Stimmen und stellt somit drei Gemeinderäte. Diese sehen sich als Verbündete des Oberbürgermeisters und stimmen sich vor den Sitzungen mit diesem ab.</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Die Hauptforderungen der DU bei der Kommunalwahl 2009 waren:</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keine Parteienstreitigkeiten im Gemeinderat</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Stärkung der Position des sehr erfolgreichen Oberbürgermeisters</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solide Gemeindefinanzen</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Stärkung der einheimischen Industrie und der Gewerbetreibenden</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Sauberes und modernes Stadtbild</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Ausgleich zwischen allen gesellschaftlichen Gruppen im Ort</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Verhältnis zum Oberbürgermeister</w:t>
      </w:r>
    </w:p>
    <w:p>
      <w:pPr>
        <w:pStyle w:val="Normal"/>
        <w:spacing w:lineRule="auto" w:line="288" w:before="0" w:after="0"/>
        <w:jc w:val="both"/>
        <w:rPr/>
      </w:pPr>
      <w:r>
        <w:rPr>
          <w:rFonts w:cs="Times New Roman" w:ascii="Times New Roman" w:hAnsi="Times New Roman"/>
          <w:sz w:val="24"/>
          <w:szCs w:val="24"/>
        </w:rPr>
        <w:t>Für die DU-Wählervereinigung stellt der Oberbürgermeister das Kraftzentrum der Kommune dar. Nobert Meier, der seit 2000 Oberbürgermeister ist und davor lange DU-Gemeinderat war, wird im Gemeinderat unterstützt. Kritik am Oberbürgermeister wird nur intern geübt. Daher spricht sich die DU vor den Gemeinderatssitzungen mit dem Oberbürgermeister ab und diskutiert mögliche Knackpunkte. Wichtig ist, dass nach außen eine Einigkeit von Oberbürgermeister und DU demonstriert wird.</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Solide Gemeindefinanzen</w:t>
      </w:r>
    </w:p>
    <w:p>
      <w:pPr>
        <w:pStyle w:val="Normal"/>
        <w:spacing w:lineRule="auto" w:line="288" w:before="0" w:after="0"/>
        <w:jc w:val="both"/>
        <w:rPr/>
      </w:pPr>
      <w:r>
        <w:rPr>
          <w:rFonts w:cs="Times New Roman" w:ascii="Times New Roman" w:hAnsi="Times New Roman"/>
          <w:sz w:val="24"/>
          <w:szCs w:val="24"/>
        </w:rPr>
        <w:t xml:space="preserve">Nach Ansicht der DU steht Neckardorf auf einem vernünftigen finanziellen Fundament. Schulden, um sinnvolle Infrastruktur- und Modernisierungsprojekte zu finanzieren, sind durchaus vertretbar. </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Stärkung der Gewerbetreibenden</w:t>
      </w:r>
    </w:p>
    <w:p>
      <w:pPr>
        <w:pStyle w:val="Normal"/>
        <w:spacing w:lineRule="auto" w:line="288" w:before="0" w:after="0"/>
        <w:jc w:val="both"/>
        <w:rPr/>
      </w:pPr>
      <w:r>
        <w:rPr>
          <w:rFonts w:cs="Times New Roman" w:ascii="Times New Roman" w:hAnsi="Times New Roman"/>
          <w:sz w:val="24"/>
          <w:szCs w:val="24"/>
        </w:rPr>
        <w:t>Gerade ein attraktives Freibad könnte nach Meinung der DU auch auswärtige Badegäste anziehen. Dies würde nicht nur die Einnahmen des Freibades erhöhen, sondern auch die Gewerbetreibenden würden davon profitieren. Jedoch müssen die Geschäfte vor Ort weitaus umfassender gefördert werden. Daher darf die Stadt nicht nur die Finanzierung des Freibades im Blick haben, sondern muss auch zum Beispiel an die Parkplatzsituation in Neckardorf denk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Sauberes und modernes Stadtbild</w:t>
      </w:r>
    </w:p>
    <w:p>
      <w:pPr>
        <w:pStyle w:val="Normal"/>
        <w:spacing w:lineRule="auto" w:line="288" w:before="0" w:after="0"/>
        <w:jc w:val="both"/>
        <w:rPr/>
      </w:pPr>
      <w:r>
        <w:rPr>
          <w:rFonts w:cs="Times New Roman" w:ascii="Times New Roman" w:hAnsi="Times New Roman"/>
          <w:sz w:val="24"/>
          <w:szCs w:val="24"/>
        </w:rPr>
        <w:t xml:space="preserve">Großen Wert legt die DU-Gruppe auf ein sauberes und modernes Erscheinungsbild der Stadt. Dies ist eine Hauptvoraussetzung dafür, dass Neckardorf den Tourismus weiter ausbauen kann. Straßen und Gehwege sowie die Parkanlagen müssen in einem Top-Zustand sein und zum Verweilen einladen. Außerdem sollten die Freizeit- und Erholungsmöglichkeiten konzentriert werden. </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Verhältnis zum Jugendgemeinderat</w:t>
      </w:r>
    </w:p>
    <w:p>
      <w:pPr>
        <w:pStyle w:val="Normal"/>
        <w:spacing w:lineRule="auto" w:line="288" w:before="0" w:after="0"/>
        <w:jc w:val="both"/>
        <w:rPr/>
      </w:pPr>
      <w:r>
        <w:rPr>
          <w:rFonts w:cs="Times New Roman" w:ascii="Times New Roman" w:hAnsi="Times New Roman"/>
          <w:sz w:val="24"/>
          <w:szCs w:val="24"/>
        </w:rPr>
        <w:t>Die DU vertritt die Meinung, dass die Interessen der Jugendlichen auch bisher im Gemeinderat immer ausreichend berücksichtigt wurden. Außerdem wäre es fahrlässig, die Meinungen einer bestimmten Gruppe stärker zu gewichten als die Bedürfnisse anderer. Dennoch zeigt sich die DU bereit, mit dem Jugendgemeinderat zu reden, wenngleich sie dabei immer deutlich macht, dass sie das Wohl aller Einwohner im Blick hat.</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pPr>
      <w:r>
        <w:rPr>
          <w:rFonts w:cs="Times New Roman" w:ascii="Times New Roman" w:hAnsi="Times New Roman"/>
          <w:sz w:val="24"/>
          <w:szCs w:val="24"/>
        </w:rPr>
        <w:t>Du und deine Kolleginnen und Kollegen müsst im Gemeinderat versuchen, die Position des Oberbürgermeisters zu unterstützen. In der Öffentlichkeit darf nicht der Eindruck entstehen, dass ihr nicht mit den Vorschlägen aus der Stadtverwaltung einverstanden seid. Daher müsst ihr euch bereits im Vorfeld der Sitzung mit dem Oberbürgermeister absprechen. Dabei können auch Punkte angesprochen werden, auf die die Stadtverwaltung und der Oberbürgermeister noch stärker achten sollt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rbeitsaufträge:</w:t>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rarbeitet mit Hilfe des Rollenprofils eine eigene Position zum Antrag des Oberbürgermeisters.</w:t>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Überlegt, wie ihr eure Position durchsetzen könnt (Änderungsantrag, Neuantrag, Presse, Absprache mit anderen Grupp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bdr w:val="single" w:sz="4" w:space="0" w:color="000000"/>
        </w:rPr>
        <w:t>Bürgerliste „Schönes Neckardorf“</w:t>
      </w:r>
      <w:r>
        <w:rPr>
          <w:rFonts w:cs="Times New Roman" w:ascii="Times New Roman" w:hAnsi="Times New Roman"/>
          <w:sz w:val="24"/>
          <w:szCs w:val="24"/>
          <w:bdr w:val="single" w:sz="4" w:space="0" w:color="000000"/>
        </w:rPr>
        <w:t xml:space="preserve">   </w:t>
      </w:r>
      <w:r>
        <w:rPr>
          <w:rFonts w:cs="Times New Roman" w:ascii="Times New Roman" w:hAnsi="Times New Roman"/>
          <w:b/>
          <w:color w:val="FFFF00"/>
          <w:sz w:val="24"/>
          <w:szCs w:val="24"/>
          <w:highlight w:val="blue"/>
          <w:bdr w:val="single" w:sz="4" w:space="0" w:color="000000"/>
        </w:rPr>
        <w:t>bl</w:t>
      </w:r>
      <w:r>
        <w:rPr>
          <w:rFonts w:cs="Times New Roman" w:ascii="Times New Roman" w:hAnsi="Times New Roman"/>
          <w:b/>
          <w:color w:val="0070C0"/>
          <w:sz w:val="24"/>
          <w:szCs w:val="24"/>
          <w:highlight w:val="yellow"/>
          <w:bdr w:val="single" w:sz="4" w:space="0" w:color="000000"/>
        </w:rPr>
        <w:t>sn</w:t>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Allgemeines Profil der Partei</w:t>
      </w:r>
    </w:p>
    <w:p>
      <w:pPr>
        <w:pStyle w:val="Normal"/>
        <w:spacing w:lineRule="auto" w:line="288" w:before="0" w:after="0"/>
        <w:jc w:val="both"/>
        <w:rPr/>
      </w:pPr>
      <w:r>
        <w:rPr>
          <w:rFonts w:cs="Times New Roman" w:ascii="Times New Roman" w:hAnsi="Times New Roman"/>
          <w:sz w:val="24"/>
          <w:szCs w:val="24"/>
        </w:rPr>
        <w:t>Die Bürgerliste SN sieht sich als überparteiliches Wahlbündnis, das eine neue und bessere Politik für Neckardorf machen möchte. Daher sind Personen mit unterschiedlichen politischen Ausrichtungen in der Bürgerliste vertreten. In der täglichen Arbeit konzentrieren sich die Mitarbeiterinnen und Mitarbeiter der Bürgerliste SN auf Probleme in Neckardorf. Bundes- und Landespolitik spielen dabei nur dann eine Rolle, wenn die Gemeinde Neckardorf direkt davon betroffen ist.</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Kommunalpolitisches Profil der Partei</w:t>
      </w:r>
    </w:p>
    <w:p>
      <w:pPr>
        <w:pStyle w:val="Normal"/>
        <w:spacing w:lineRule="auto" w:line="288" w:before="0" w:after="0"/>
        <w:jc w:val="both"/>
        <w:rPr/>
      </w:pPr>
      <w:r>
        <w:rPr>
          <w:rFonts w:cs="Times New Roman" w:ascii="Times New Roman" w:hAnsi="Times New Roman"/>
          <w:sz w:val="24"/>
          <w:szCs w:val="24"/>
        </w:rPr>
        <w:t>Die Bürgerliste SN trat 2009 erstmals bei den Kommunalwahlen an und konnte auf Anhieb sechs Prozent der gültigen Wählerstimmen auf sich vereinigen. Damit stellt sie nun zwei Gemeinderäte in Neckardorf.</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Bei den Wahlen 2009 trat die neue Bürgerinitiative mit folgenden Forderungen zur Wahl an:</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frischer Wind in Gemeinderat und Stadtverwaltung,</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Entscheidungen, die am Wohle der Einwohner orientiert sind,</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Förderung junger Familien in Neckardorf,</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Mehr Betreuungs- und Freizeiteinrichtungen für Kinder und Jugendliche,</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umweltfreundliche Politik in allen Bereichen und Ebenen der Gemeinde,</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mehr Bürgerbeteiligung bei politischen Entscheidung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Förderung junger Familien</w:t>
      </w:r>
    </w:p>
    <w:p>
      <w:pPr>
        <w:pStyle w:val="Normal"/>
        <w:spacing w:lineRule="auto" w:line="288" w:before="0" w:after="0"/>
        <w:jc w:val="both"/>
        <w:rPr/>
      </w:pPr>
      <w:r>
        <w:rPr>
          <w:rFonts w:cs="Times New Roman" w:ascii="Times New Roman" w:hAnsi="Times New Roman"/>
          <w:sz w:val="24"/>
          <w:szCs w:val="24"/>
        </w:rPr>
        <w:t>Junge Familien im Ort bedeutet für die Bürgerliste SN eine lebendige Stadt. Daher muss die Stadt attraktiv für diese Zielgruppe gestaltet werden. Dazu gehört auch ein modernes und familienfreundliches Freibad mit erschwinglichen Eintrittspreisen. Eine Idee der Bürgerliste SN ist es, eine Familienkarte einzuführen, die die Nutzung aller öffentlichen Einrichtungen für Familien ermöglicht.</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Betreuungs- und Freizeiteinrichtungen</w:t>
      </w:r>
    </w:p>
    <w:p>
      <w:pPr>
        <w:pStyle w:val="Normal"/>
        <w:spacing w:lineRule="auto" w:line="288" w:before="0" w:after="0"/>
        <w:jc w:val="both"/>
        <w:rPr/>
      </w:pPr>
      <w:r>
        <w:rPr>
          <w:rFonts w:cs="Times New Roman" w:ascii="Times New Roman" w:hAnsi="Times New Roman"/>
          <w:sz w:val="24"/>
          <w:szCs w:val="24"/>
        </w:rPr>
        <w:t>Zu einer komplexen familienfreundlichen Politik gehört es auch, für Kinder und Jugendliche umfassende und vielfältige Freizeitmöglichkeiten anzubieten. Gerade in den Sommermonaten zählt zweifellos der Freibadbesuch zu einer Hauptbeschäftigung der Kinder und Jugendlichen im Ort. Insgesamt muss darauf geachtet werden, dass alle Betreuungs- und Freizeiteinrichtungen, also auch der Kindergarten oder die Sportstätten, gleichermaßen gefördert werd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Umweltfreundliche Politik</w:t>
      </w:r>
    </w:p>
    <w:p>
      <w:pPr>
        <w:pStyle w:val="Normal"/>
        <w:spacing w:lineRule="auto" w:line="288" w:before="0" w:after="0"/>
        <w:jc w:val="both"/>
        <w:rPr/>
      </w:pPr>
      <w:r>
        <w:rPr>
          <w:rFonts w:cs="Times New Roman" w:ascii="Times New Roman" w:hAnsi="Times New Roman"/>
          <w:sz w:val="24"/>
          <w:szCs w:val="24"/>
        </w:rPr>
        <w:t>Alle Investitionen für Sanierungen sollten auf eine ökologische Modernisierung ausgerichtet sein. Auch die anstehenden Ausgaben für das Freibad sollen nach Meinung der Bürgerliste SN nur für umweltfreundliche Investitionen (Ökostrom, energiesparende Geräte) ausgegeben werden. Langfristig soll die Kommune Vorreiterin bei der Nutzung umweltfreundlicher Energien und den Investitionen in energiesparende Maschinen und Anlagen sei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Mehr Bürgerbeteiligung</w:t>
      </w:r>
    </w:p>
    <w:p>
      <w:pPr>
        <w:pStyle w:val="Normal"/>
        <w:spacing w:lineRule="auto" w:line="288" w:before="0" w:after="0"/>
        <w:jc w:val="both"/>
        <w:rPr/>
      </w:pPr>
      <w:r>
        <w:rPr>
          <w:rFonts w:cs="Times New Roman" w:ascii="Times New Roman" w:hAnsi="Times New Roman"/>
          <w:sz w:val="24"/>
          <w:szCs w:val="24"/>
        </w:rPr>
        <w:t>Die Bürgerliste SN möchte, dass die Geschicke der Kommune nicht nur vom Gemeinderat und dem Oberbürgermeister bestimmt werden. Vielmehr soll die Stadt auch dadurch lebendiger werden, dass die Bürgerinnen und Bürger direkt einbezogen werden. Daher wäre zu überlegen, ob die geplante Erhöhung nicht zuerst mit den Einwohnern und Einwohnerinnen diskutiert werden sollte. Auch die Möglichkeit eines Bürgerhaushaltes sollte im Gemeinderat diskutiert werd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Verhältnis zum Jugendgemeinderat</w:t>
      </w:r>
    </w:p>
    <w:p>
      <w:pPr>
        <w:pStyle w:val="Normal"/>
        <w:spacing w:lineRule="auto" w:line="288" w:before="0" w:after="0"/>
        <w:jc w:val="both"/>
        <w:rPr/>
      </w:pPr>
      <w:r>
        <w:rPr>
          <w:rFonts w:cs="Times New Roman" w:ascii="Times New Roman" w:hAnsi="Times New Roman"/>
          <w:sz w:val="24"/>
          <w:szCs w:val="24"/>
        </w:rPr>
        <w:t>Da die Bürgerliste SN die Einwohner von Neckardorf mehr in die Kommunalpolitik einbeziehen möchte, findet sie auch das Engagement der Jugendlichen sehr gut und versucht, mit dem Jugendgemeinderat zusammenzuarbeiten. Außerdem sollen die Jugendgemeinderäte unterstützt werden, wenn sie ihre Meinungen in die Diskussionen im Gemeinderat einbringen woll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pPr>
      <w:r>
        <w:rPr>
          <w:rFonts w:cs="Times New Roman" w:ascii="Times New Roman" w:hAnsi="Times New Roman"/>
          <w:sz w:val="24"/>
          <w:szCs w:val="24"/>
        </w:rPr>
        <w:t>Im Gemeinderat müsst ihr versuchen, auch als kleine Gruppe eure Positionen entschieden zu vertreten. Ihr seht die Notwendigkeit, das Freibad umweltfreundlich zu sanieren. Gleichzeitig ist das Freibad eine zentrale Freizeiteinrichtung für Kinder, Jugendliche und Familien. Dies darf jedoch nicht dazu führen, dass andere öffentliche Einrichtungen benachteiligt werd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rbeitsaufträge:</w:t>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rarbeitet mit Hilfe des Rollenprofils eine eigene Position zum Antrag des Oberbürgermeisters.</w:t>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Überlegt, wie ihr eure Position durchsetzen könnt (Änderungsantrag, Neuantrag, Presse, Absprache mit anderen Grupp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center"/>
        <w:rPr>
          <w:rFonts w:ascii="Times New Roman" w:hAnsi="Times New Roman" w:cs="Times New Roman"/>
          <w:b/>
          <w:b/>
          <w:sz w:val="24"/>
          <w:szCs w:val="24"/>
          <w:bdr w:val="single" w:sz="4" w:space="0" w:color="000000"/>
        </w:rPr>
      </w:pPr>
      <w:r>
        <w:rPr>
          <w:rFonts w:cs="Times New Roman" w:ascii="Times New Roman" w:hAnsi="Times New Roman"/>
          <w:b/>
          <w:sz w:val="24"/>
          <w:szCs w:val="24"/>
          <w:bdr w:val="single" w:sz="4" w:space="0" w:color="000000"/>
        </w:rPr>
        <w:t>Jugendgemeinderat Neckardorf</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pPr>
      <w:r>
        <w:rPr>
          <w:rFonts w:cs="Times New Roman" w:ascii="Times New Roman" w:hAnsi="Times New Roman"/>
          <w:sz w:val="24"/>
          <w:szCs w:val="24"/>
        </w:rPr>
        <w:t xml:space="preserve">Als Jugendgemeinderat seid ihr die gewählte und damit offizielle Vertretung der Interessen der Jugendlichen in Neckardorf. Die Sprecher und Sprecherinnen des Jugendgemeinderates haben eine Rede- und Anhörungsrecht im Gemeinderat. Beschlüsse des Jugendgemeinderates können als Anträge an den Gemeinderat oder seine Ausschüsse formuliert werden. </w:t>
      </w:r>
    </w:p>
    <w:p>
      <w:pPr>
        <w:pStyle w:val="Normal"/>
        <w:spacing w:lineRule="auto" w:line="288" w:before="0" w:after="0"/>
        <w:jc w:val="both"/>
        <w:rPr/>
      </w:pPr>
      <w:r>
        <w:rPr>
          <w:rFonts w:cs="Times New Roman" w:ascii="Times New Roman" w:hAnsi="Times New Roman"/>
          <w:sz w:val="24"/>
          <w:szCs w:val="24"/>
        </w:rPr>
        <w:t>Zwar besitzt der Jugendgemeinderat ein Mitspracherecht bei allen Themen, die auch die Jugendlichen betreffen, aber oftmals sind sich Stadtverwaltung, Oberbürgermeister und Gemeinderat gar nicht klar darüber, welche Themen auch indirekt das Leben der Jugendlichen berühren. Daher müsst ihr auch von euch aus aktiv werden und nicht nur abwarten, bis euch der Oberbürgermeister oder die Gemeinderäte informieren.</w:t>
      </w:r>
    </w:p>
    <w:p>
      <w:pPr>
        <w:pStyle w:val="Normal"/>
        <w:spacing w:lineRule="auto" w:line="288" w:before="0" w:after="0"/>
        <w:jc w:val="both"/>
        <w:rPr/>
      </w:pPr>
      <w:r>
        <w:rPr>
          <w:rFonts w:cs="Times New Roman" w:ascii="Times New Roman" w:hAnsi="Times New Roman"/>
          <w:sz w:val="24"/>
          <w:szCs w:val="24"/>
        </w:rPr>
        <w:t>Auch müssen die Jugendgemeinderäte überlegen, woher sie weiterführende Informationen bekommen, wenn die zur Verfügung gestellten nicht ausreich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Falls ihr das Gefühl habt, die Politik nimmt euch und eure Anliegen nicht wirklich ernst, müsst ihr überlegen, wie ihr auf anderen Wegen eure Meinungen publik machen und durchsetzen könnten. Hierzu könnten ihr euch zum Beispiel an die Presse wenden oder gemeinsam mit allen Jugendlichen Protestaktionen organisier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Erhöhung der Eintrittspreise für das Freibad</w:t>
      </w:r>
    </w:p>
    <w:p>
      <w:pPr>
        <w:pStyle w:val="Normal"/>
        <w:spacing w:lineRule="auto" w:line="288" w:before="0" w:after="0"/>
        <w:jc w:val="both"/>
        <w:rPr/>
      </w:pPr>
      <w:r>
        <w:rPr>
          <w:rFonts w:cs="Times New Roman" w:ascii="Times New Roman" w:hAnsi="Times New Roman"/>
          <w:sz w:val="24"/>
          <w:szCs w:val="24"/>
        </w:rPr>
        <w:t>Als Jugendgemeinderat vertretet ihr die Interessen und Bedürfnisse der Jugendlichen in Neckardorf. Daher müsst ihr euch überlegen, welche Auswirkungen diese Erhöhung für die Jugend mit sich bringt. Wichtig ist, dass sich der Jugendgemeinderat auf eine einheitliche Position einigt, die dann von den Sprechern und Sprecherinnen gegenüber Oberbürgermeister und Gemeinderat konsequent vertreten werden kann. Auch müssen die Argumente von Oberbürgermeister und den Parteien und Vereinigungen im Gemeinderat aufgenommen und kommentiert werden. Nur wenn man auch diese aufgreift, kann man überzeugend argumentier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Beziehungen zu den Fraktionen und Gruppen im Gemeinderat</w:t>
      </w:r>
    </w:p>
    <w:p>
      <w:pPr>
        <w:pStyle w:val="Normal"/>
        <w:spacing w:lineRule="auto" w:line="288" w:before="0" w:after="0"/>
        <w:jc w:val="both"/>
        <w:rPr/>
      </w:pPr>
      <w:r>
        <w:rPr>
          <w:rFonts w:cs="Times New Roman" w:ascii="Times New Roman" w:hAnsi="Times New Roman"/>
          <w:sz w:val="24"/>
          <w:szCs w:val="24"/>
        </w:rPr>
        <w:t>Offiziell stehen alle Gruppierungen im Gemeinderat der Arbeit der Jugendlichen positiv gegenüber. Wie stark die Rolle des Jugendgemeinderates jedoch gesehen wird, variiert zwischen den Fraktionen und Gruppen. Einigen ist die Meinung der Jugendlichen sehr wichtig, andere wollen sie von der eigenen Position überzeugen. Daher gilt es auszuloten, welche Fraktionen und Gruppen im Gemeinderat als ‚Verbündete‘ zur Verfügung stehen. Die Argumente der Jugendgemeinderäte könnten an die Gemeinderäte weitergegeben oder ihnen im Gespräch erläutert werden. Gleichzeitig könnten auch Absprachen getroffen werd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Beziehungen zum Oberbürgermeister</w:t>
      </w:r>
    </w:p>
    <w:p>
      <w:pPr>
        <w:pStyle w:val="Normal"/>
        <w:spacing w:lineRule="auto" w:line="288" w:before="0" w:after="0"/>
        <w:jc w:val="both"/>
        <w:rPr/>
      </w:pPr>
      <w:r>
        <w:rPr>
          <w:rFonts w:cs="Times New Roman" w:ascii="Times New Roman" w:hAnsi="Times New Roman"/>
          <w:sz w:val="24"/>
          <w:szCs w:val="24"/>
        </w:rPr>
        <w:t>Der Oberbürgermeister Norbert Meier achtet sehr darauf, dass der Jugendgemeinderat in die Kommunalpolitik eingebunden ist. Er informiert stets, wenn jugendrelevante Themen zur Abstimmung stehen. Kritisch wird das Verhältnis allerdings dann, wenn der Jugendgemeinderat eine andere Meinung als der Oberbürgermeister vertritt. Wenn man jedoch mit einer gut begründeten Meinung an ihn herantritt, wird es sich diesen Argumenten sicherlich nicht verschließen könn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Beziehung zur Presse</w:t>
      </w:r>
    </w:p>
    <w:p>
      <w:pPr>
        <w:pStyle w:val="Normal"/>
        <w:spacing w:lineRule="auto" w:line="312" w:before="0" w:after="0"/>
        <w:jc w:val="both"/>
        <w:rPr/>
      </w:pPr>
      <w:r>
        <w:rPr>
          <w:rFonts w:cs="Times New Roman" w:ascii="Times New Roman" w:hAnsi="Times New Roman"/>
          <w:sz w:val="24"/>
          <w:szCs w:val="24"/>
        </w:rPr>
        <w:t>In Neckardorf gibt es zwei Zeitungen, die schwerpunktmäßig über die Kommunalpolitik berichten. Das Neckardorfer Tageblatt ist die täglich erscheinende Lokalausgabe des Neckartäler Boten für die Stadt Neckardorf. Die zweite Zeitung, die Neckardorfer Nachrichten, ist zugleich das Amtsblatt der Stadt und wird in Verantwortung der Stadtverwaltung und des Oberbürgermeisters herausgegeben. Daher gilt es zu berücksichtigen, welche Informationen der Jugendgemeinderat über welche der beiden Zeitungen veröffentlichen möchte.</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rbeitsaufträge:</w:t>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rarbeitet mit Hilfe des Rollenprofils eine eigene Position zum Antrag des Oberbürgermeisters.</w:t>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Überlegt, wie ihre eure Position durchsetzen könnt (Änderungsantrag, Neuantrag, Presse, Absprache mit Gemeinderatsfraktionen und -gruppen, Protestaktion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bdr w:val="single" w:sz="4" w:space="0" w:color="000000"/>
        </w:rPr>
      </w:pPr>
      <w:r>
        <w:rPr>
          <w:rFonts w:cs="Times New Roman" w:ascii="Times New Roman" w:hAnsi="Times New Roman"/>
          <w:b/>
          <w:sz w:val="24"/>
          <w:szCs w:val="24"/>
          <w:bdr w:val="single" w:sz="4" w:space="0" w:color="000000"/>
        </w:rPr>
        <w:t xml:space="preserve">Neckardorfer Tageblatt </w:t>
      </w:r>
    </w:p>
    <w:p>
      <w:pPr>
        <w:pStyle w:val="Normal"/>
        <w:spacing w:lineRule="auto" w:line="288" w:before="0" w:after="0"/>
        <w:jc w:val="both"/>
        <w:rPr>
          <w:rFonts w:ascii="Times New Roman" w:hAnsi="Times New Roman" w:cs="Times New Roman"/>
          <w:b/>
          <w:b/>
          <w:sz w:val="24"/>
          <w:szCs w:val="24"/>
          <w:bdr w:val="single" w:sz="4" w:space="0" w:color="000000"/>
        </w:rPr>
      </w:pPr>
      <w:r>
        <w:rPr>
          <w:rFonts w:cs="Times New Roman" w:ascii="Times New Roman" w:hAnsi="Times New Roman"/>
          <w:b/>
          <w:sz w:val="24"/>
          <w:szCs w:val="24"/>
          <w:bdr w:val="single" w:sz="4" w:space="0" w:color="000000"/>
        </w:rPr>
      </w:r>
    </w:p>
    <w:p>
      <w:pPr>
        <w:pStyle w:val="Normal"/>
        <w:spacing w:lineRule="auto" w:line="288" w:before="0" w:after="0"/>
        <w:jc w:val="both"/>
        <w:rPr/>
      </w:pPr>
      <w:r>
        <w:rPr>
          <w:rFonts w:cs="Times New Roman" w:ascii="Times New Roman" w:hAnsi="Times New Roman"/>
          <w:sz w:val="24"/>
          <w:szCs w:val="24"/>
        </w:rPr>
        <w:t>Das Neckardorfer Tageblatt ist die täglich erscheinende Lokalausgabe des Neckartäler Boten für die Stadt Neckardorf. Etwa 60 Prozent der Einwohner von Neckardorf haben diese Zeitung abonniert und erhalten zwischen Montag und Samstag jeden Morgen eine Ausgabe des Neckardorfer Tageblatt.</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88" w:before="0" w:after="0"/>
        <w:outlineLvl w:val="0"/>
        <w:rPr/>
      </w:pPr>
      <w:r>
        <w:rPr>
          <w:rFonts w:cs="Times New Roman" w:ascii="Times New Roman" w:hAnsi="Times New Roman"/>
          <w:b/>
          <w:sz w:val="24"/>
          <w:szCs w:val="24"/>
        </w:rPr>
        <w:t>Rolle als Vertreter oder Vertreterin der Medien</w:t>
      </w:r>
    </w:p>
    <w:p>
      <w:pPr>
        <w:pStyle w:val="Normal"/>
        <w:spacing w:lineRule="auto" w:line="288" w:before="0" w:after="0"/>
        <w:jc w:val="both"/>
        <w:rPr/>
      </w:pPr>
      <w:r>
        <w:rPr>
          <w:rFonts w:cs="Times New Roman" w:ascii="Times New Roman" w:hAnsi="Times New Roman"/>
          <w:sz w:val="24"/>
          <w:szCs w:val="24"/>
        </w:rPr>
        <w:t>Aufgabe der Journalistinnen und Journalisten ist die Begleitung und mediale Aufbereitung der Entscheidung um die Erhöhung der Freibadpreise, sowie die Verbreitung seriöser (oder auch mal unseriöser) Informationen. Die Vertreterinnen und Vertreter der Medien stehen stellvertretend für den öffentlichen Meinungsbildungsprozess, den alle in der Politik bei ihrer Arbeit berücksichtigen müssen. Auf eventuell stattfindenden Pressekonferenzen könnten die Journalisten und Journalistinnen mögliche Unstimmigkeiten aufdecken oder mit Hilfe gezielter Fragen den nicht sichtbaren Verhandlungsprozess zwischen den kommunalpolitischen Akteuren dokumentier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Arbeit als Pressevertreter oder Pressevertreterin</w:t>
      </w:r>
    </w:p>
    <w:p>
      <w:pPr>
        <w:pStyle w:val="Normal"/>
        <w:spacing w:lineRule="auto" w:line="288" w:before="0" w:after="0"/>
        <w:jc w:val="both"/>
        <w:rPr/>
      </w:pPr>
      <w:r>
        <w:rPr>
          <w:rFonts w:cs="Times New Roman" w:ascii="Times New Roman" w:hAnsi="Times New Roman"/>
          <w:sz w:val="24"/>
          <w:szCs w:val="24"/>
        </w:rPr>
        <w:t>Einerseits seid ihr auf öffentliche Bekanntmachungen und die Aussagen aus der Politik angewiesen, andererseits könnt ihr natürlich auch das Gespräch mit dem Oberbürgermeister, den Gemeinderäten oder Vertretern und Vertreterinnen der Stadtverwaltung suchen. Da das Freibad als Freizeiteinrichtung auch die Interessen der Jugendlichen betrifft, ist sicherlich auch die Meinung des Jugendgemeinderates zur geplanten Preiserhöhung von Interesse. Wichtig ist, dass auch kritische Fragen gestellt werden, selbst wenn diese für einige Beteiligte vielleicht unangenehm sind. Wenn die abschließende Sitzung des Gemeinderates beendet ist, sollte das Neckardorfer Tageblatt mit einem Eilbeitrag über die getroffenen Entscheidungen bericht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rbeitsaufträge:</w:t>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Überlegt zunächst, wie ihr das kommunalpolitische Geschehen sowie die unterschiedlichen Positionen von Oberbürgermeister, Gemeinderäte und Jugendlichen angemessen darstellen könnt.</w:t>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Versucht, in Gesprächen und Interviews Informationen für eure Beiträge zu sammeln.</w:t>
      </w:r>
      <w:r>
        <w:br w:type="page"/>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b/>
          <w:sz w:val="24"/>
          <w:szCs w:val="24"/>
          <w:bdr w:val="single" w:sz="4" w:space="0" w:color="000000"/>
        </w:rPr>
        <w:t xml:space="preserve">Neckardorfer Nachrichten </w:t>
      </w:r>
    </w:p>
    <w:p>
      <w:pPr>
        <w:pStyle w:val="Normal"/>
        <w:spacing w:lineRule="auto" w:line="288" w:before="0" w:after="0"/>
        <w:jc w:val="both"/>
        <w:rPr>
          <w:rFonts w:ascii="Times New Roman" w:hAnsi="Times New Roman" w:cs="Times New Roman"/>
          <w:b/>
          <w:b/>
          <w:sz w:val="24"/>
          <w:szCs w:val="24"/>
          <w:bdr w:val="single" w:sz="4" w:space="0" w:color="000000"/>
        </w:rPr>
      </w:pPr>
      <w:r>
        <w:rPr>
          <w:rFonts w:cs="Times New Roman" w:ascii="Times New Roman" w:hAnsi="Times New Roman"/>
          <w:b/>
          <w:sz w:val="24"/>
          <w:szCs w:val="24"/>
          <w:bdr w:val="single" w:sz="4" w:space="0" w:color="000000"/>
        </w:rPr>
      </w:r>
    </w:p>
    <w:p>
      <w:pPr>
        <w:pStyle w:val="Normal"/>
        <w:spacing w:lineRule="auto" w:line="288" w:before="0" w:after="0"/>
        <w:jc w:val="both"/>
        <w:rPr/>
      </w:pPr>
      <w:r>
        <w:rPr>
          <w:rFonts w:cs="Times New Roman" w:ascii="Times New Roman" w:hAnsi="Times New Roman"/>
          <w:sz w:val="24"/>
          <w:szCs w:val="24"/>
        </w:rPr>
        <w:t>Die Neckardorfer Nachrichten sind nicht nur eine Lokalzeitung, sondern auch das Amtsblatt der Stadt, in dem Verlautbarungen und Veröffentlichungen des Oberbürgermeisters und des Gemeinderates herausgegeben werden. Die Zeitung wird einmal pro Woche kostenlos an alle Haushalte in Neckardorf verteilt.</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88" w:before="0" w:after="0"/>
        <w:outlineLvl w:val="0"/>
        <w:rPr>
          <w:rFonts w:ascii="Times New Roman" w:hAnsi="Times New Roman" w:cs="Times New Roman"/>
          <w:b/>
          <w:b/>
          <w:sz w:val="24"/>
          <w:szCs w:val="24"/>
        </w:rPr>
      </w:pPr>
      <w:r>
        <w:rPr>
          <w:rFonts w:cs="Times New Roman" w:ascii="Times New Roman" w:hAnsi="Times New Roman"/>
          <w:b/>
          <w:sz w:val="24"/>
          <w:szCs w:val="24"/>
        </w:rPr>
        <w:t>Rolle als Pressevertreter oder Pressevertreterin</w:t>
      </w:r>
    </w:p>
    <w:p>
      <w:pPr>
        <w:pStyle w:val="Normal"/>
        <w:spacing w:lineRule="auto" w:line="288" w:before="0" w:after="0"/>
        <w:jc w:val="both"/>
        <w:rPr/>
      </w:pPr>
      <w:r>
        <w:rPr>
          <w:rFonts w:cs="Times New Roman" w:ascii="Times New Roman" w:hAnsi="Times New Roman"/>
          <w:sz w:val="24"/>
          <w:szCs w:val="24"/>
        </w:rPr>
        <w:t>Aufgabe der Journalistinnen und Journalisten ist die Begleitung und mediale Aufbereitung der Entscheidung um die Erhöhung der Freibadpreise sowie die Verbreitung seriöser (oder auch mal unseriöser) Informationen. Die Vertreterinnen und Vertreter der Medien stehen stellvertretend für den öffentlichen Meinungsbildungsprozess, den alle in der Politik bei ihrer Arbeit berücksichtigen müssen. Auf Pressekonferenzen könnten die Journalisten und Journalistinnen Unstimmigkeiten aufdecken oder mit gezielten Fragen den Verhandlungsprozess zwischen den Akteuren dokumentier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Arbeit als Pressevertreter oder Pressevertreterin</w:t>
      </w:r>
    </w:p>
    <w:p>
      <w:pPr>
        <w:pStyle w:val="Normal"/>
        <w:spacing w:lineRule="auto" w:line="288" w:before="0" w:after="0"/>
        <w:jc w:val="both"/>
        <w:rPr/>
      </w:pPr>
      <w:r>
        <w:rPr>
          <w:rFonts w:cs="Times New Roman" w:ascii="Times New Roman" w:hAnsi="Times New Roman"/>
          <w:sz w:val="24"/>
          <w:szCs w:val="24"/>
        </w:rPr>
        <w:t>Einerseits seid ihr auf öffentliche Bekanntmachungen und die Aussagen der Politik angewiesen, andererseits könnt ihr natürlich auch das Gespräch mit dem Oberbürgermeister, den Gemeinderäten oder Vertretern und VertreterInnen der Stadtverwaltung suchen. Da das Freibad als Freizeiteinrichtung auch die Interessen der Jugendlichen betrifft, ist sicherlich auch die Meinung des Jugendgemeinderates von Interesse. Da die Neckardorfer Nachrichten für die offiziellen Mitteilungen aus der Stadtverwaltung zuständig sind, wird der Oberbürgermeister daran interessiert sein, seine Position besonders prominent in der Berichterstattung der Zeitung unterzubringen. Dem wird man sich nicht ganz entziehen können. Wenn die abschließende Sitzung des Gemeinderates beendet ist, sollten die Neckardorfer Nachrichten mit einem Eilbeitrag über die getroffenen Entscheidungen bericht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88"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rbeitsaufträge:</w:t>
      </w:r>
    </w:p>
    <w:p>
      <w:pPr>
        <w:pStyle w:val="Normal"/>
        <w:pBdr>
          <w:top w:val="single" w:sz="4" w:space="1" w:color="000000"/>
          <w:left w:val="single" w:sz="4" w:space="4" w:color="000000"/>
          <w:bottom w:val="single" w:sz="4" w:space="0" w:color="000000"/>
          <w:right w:val="single" w:sz="4" w:space="4" w:color="000000"/>
        </w:pBdr>
        <w:shd w:fill="D9D9D9" w:val="clear"/>
        <w:spacing w:lineRule="auto" w:line="288"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88"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Überlegt zunächst, wie ihr das kommunalpolitische Geschehen sowie die unterschiedlichen Positionen von Oberbürgermeister, Gemeinderäten und Jugendlichen angemessen darstellen könnt.</w:t>
      </w:r>
    </w:p>
    <w:p>
      <w:pPr>
        <w:pStyle w:val="Normal"/>
        <w:pBdr>
          <w:top w:val="single" w:sz="4" w:space="1" w:color="000000"/>
          <w:left w:val="single" w:sz="4" w:space="4" w:color="000000"/>
          <w:bottom w:val="single" w:sz="4" w:space="0" w:color="000000"/>
          <w:right w:val="single" w:sz="4" w:space="4" w:color="000000"/>
        </w:pBdr>
        <w:shd w:fill="D9D9D9" w:val="clea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Versucht, in Gesprächen und Interviews Hintergrundinformationen für eure Beiträge zu sammel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bdr w:val="single" w:sz="4" w:space="0" w:color="000000"/>
        </w:rPr>
      </w:pPr>
      <w:r>
        <w:rPr>
          <w:rFonts w:cs="Times New Roman" w:ascii="Times New Roman" w:hAnsi="Times New Roman"/>
          <w:b/>
          <w:sz w:val="24"/>
          <w:szCs w:val="24"/>
          <w:bdr w:val="single" w:sz="4" w:space="0" w:color="000000"/>
        </w:rPr>
        <w:t>Oberbürgermeister von Neckardorf</w:t>
      </w:r>
    </w:p>
    <w:p>
      <w:pPr>
        <w:pStyle w:val="Normal"/>
        <w:spacing w:lineRule="auto" w:line="288" w:before="0" w:after="0"/>
        <w:jc w:val="both"/>
        <w:rPr>
          <w:rFonts w:ascii="Times New Roman" w:hAnsi="Times New Roman" w:cs="Times New Roman"/>
          <w:b/>
          <w:b/>
          <w:sz w:val="24"/>
          <w:szCs w:val="24"/>
          <w:bdr w:val="single" w:sz="4" w:space="0" w:color="000000"/>
        </w:rPr>
      </w:pPr>
      <w:r>
        <w:rPr>
          <w:rFonts w:cs="Times New Roman" w:ascii="Times New Roman" w:hAnsi="Times New Roman"/>
          <w:b/>
          <w:sz w:val="24"/>
          <w:szCs w:val="24"/>
          <w:bdr w:val="single" w:sz="4" w:space="0" w:color="000000"/>
        </w:rPr>
      </w:r>
    </w:p>
    <w:p>
      <w:pPr>
        <w:pStyle w:val="Normal"/>
        <w:spacing w:lineRule="auto" w:line="288" w:before="0" w:after="0"/>
        <w:jc w:val="both"/>
        <w:rPr/>
      </w:pPr>
      <w:r>
        <w:rPr>
          <w:rFonts w:cs="Times New Roman" w:ascii="Times New Roman" w:hAnsi="Times New Roman"/>
          <w:sz w:val="24"/>
          <w:szCs w:val="24"/>
        </w:rPr>
        <w:t>Der Oberbürgermeister ist der Hauptakteur der Kommunalpolitik in Neckardorf. Norbert Meier ist schon lange in der Kommunalpolitik aktiv und kennt auch die Arbeit als Gemeinderat. Als Oberbürgermeister ist er Chef der Stadtverwaltung und führt den Vorsitz im Gemeinderat und in allen Ausschüssen. Außerdem vertritt er als Stadtoberhaupt die Kommune nach außen. Norbert Meier saß früher für DIE UNABHÄNGIGEN im Gemeinderat und hat noch heute Kontakt zu dieser Gruppe.</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Kommunalpolitische Schwerpunkte:</w:t>
      </w:r>
    </w:p>
    <w:p>
      <w:pPr>
        <w:pStyle w:val="Normal"/>
        <w:spacing w:lineRule="auto" w:line="288" w:before="0" w:after="0"/>
        <w:jc w:val="both"/>
        <w:rPr/>
      </w:pPr>
      <w:r>
        <w:rPr>
          <w:rFonts w:cs="Times New Roman" w:ascii="Times New Roman" w:hAnsi="Times New Roman"/>
          <w:sz w:val="24"/>
          <w:szCs w:val="24"/>
        </w:rPr>
        <w:t>Als der Oberbürgermeister 2000 erstmals gewählt wurde, konnte er seine Wahlversprechen weitestgehend erfüllen. Deshalb wurde er 2008 im ersten Wahlgang im Amt bestätigt.</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Bei den Wahlen 2008 trat er mit folgenden Wahlversprechen an:</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Stadtverwaltung effizienter gestalten,</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Kommunalpolitik, die am Gemeinwohl aller orientiert ist,</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Förderung von Familien in Neckardorf,</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wirtschaftsfreundliche Politik zur Sicherung und Schaffung von Arbeitsplätzen,</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Förderung des Tourismus,</w:t>
      </w:r>
    </w:p>
    <w:p>
      <w:pPr>
        <w:pStyle w:val="Normal"/>
        <w:numPr>
          <w:ilvl w:val="0"/>
          <w:numId w:val="2"/>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Konsolidierung der Stadtfinanz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Erhöhung der Eintrittspreise</w:t>
      </w:r>
    </w:p>
    <w:p>
      <w:pPr>
        <w:pStyle w:val="Normal"/>
        <w:spacing w:lineRule="auto" w:line="288" w:before="0" w:after="0"/>
        <w:jc w:val="both"/>
        <w:rPr/>
      </w:pPr>
      <w:r>
        <w:rPr>
          <w:rFonts w:cs="Times New Roman" w:ascii="Times New Roman" w:hAnsi="Times New Roman"/>
          <w:sz w:val="24"/>
          <w:szCs w:val="24"/>
        </w:rPr>
        <w:t xml:space="preserve">Gemeinsam mit den Mitarbeitern aus der Stadtverwaltung hast du als Oberbürgermeister die Beschlussvorlage erarbeitet, die eine Erhöhung der Freibadpreise vorsieht. Nun müssen sich erst einmal der Gemeinderat und der Jugendgemeinderat positionieren. In der Beschlussvorlage ist aus deiner Sicht auch eine ausreichende Begründung gegeben, weshalb die Erhöhung notwendig wird. Zum einen musst du die Konsolidierung der Stadtfinanzen im Auge haben und zum anderen dürfen notwendige Investitionen nicht aufgeschoben werden. Insbesondere muss das Freibad als wichtiger Tourismusfaktor attraktiv bleiben. Besonders von einem florierenden Tourismus profitieren auch die Gewerbetreibenden in Neckardorf auf vielfältige Art und Weise. Dies wirkt sich wiederum positiv auf die Steuereinnahmen der Gemeinde und den Arbeitsmarkt in Neckardorf aus. </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Verhältnis zu den Fraktionen und Gruppen im Gemeinderat</w:t>
      </w:r>
    </w:p>
    <w:p>
      <w:pPr>
        <w:pStyle w:val="Normal"/>
        <w:spacing w:lineRule="auto" w:line="288" w:before="0" w:after="0"/>
        <w:jc w:val="both"/>
        <w:rPr/>
      </w:pPr>
      <w:r>
        <w:rPr>
          <w:rFonts w:cs="Times New Roman" w:ascii="Times New Roman" w:hAnsi="Times New Roman"/>
          <w:sz w:val="24"/>
          <w:szCs w:val="24"/>
        </w:rPr>
        <w:t>Die drei Gemeinderäte der „DIE UNABHÄNGIGEN“ sind deine Hausmacht im Gemeinderat, weil du selbst dieser Vereinigung angehörst. Um jedoch eine Mehrheit für die Beschlussvorlage zu haben, brauchst du 17 Gemeinderäte auf deiner Seite. Also musst du auch andere Fraktionen und Gruppen davon überzeugen, der Erhöhung zu zustimmen. Nachdem du dich zuerst mit den „DIE UNABHÄNGIGEN“ abgesprochen hast, müsstest du gemeinsam mit ihnen in den anderen Fraktionen und Gruppierungen für deine Idee werben. Damit könnte es möglich sein, dass du Kompromisse eingehen musst, um die Zustimmung einer ausreichenden Anzahl der Gemeinderäte zu bekomm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Verhältnis zum Jugendgemeinderat</w:t>
      </w:r>
    </w:p>
    <w:p>
      <w:pPr>
        <w:pStyle w:val="Normal"/>
        <w:spacing w:lineRule="auto" w:line="288" w:before="0" w:after="0"/>
        <w:jc w:val="both"/>
        <w:rPr/>
      </w:pPr>
      <w:r>
        <w:rPr>
          <w:rFonts w:cs="Times New Roman" w:ascii="Times New Roman" w:hAnsi="Times New Roman"/>
          <w:sz w:val="24"/>
          <w:szCs w:val="24"/>
        </w:rPr>
        <w:t>Als Oberbürgermeister unterstützt du die Arbeit des Jugendgemeinderates und versuchst, die Jugendlichen ein bisschen anzuleiten. Du siehst den Jugendgemeinderat als legitimes Gremium an, die Interessen der jungen Menschen zu vertreten, aber zu viel eigenständige politische Arbeit wird vom Oberbürgermeister wie auch der Stadtverwaltung kritisch beäugt. Die Erhöhung der Eintrittspreise könnte zu Protesten und Gegenstimmen unter den Jugendlichen führen. Die Meinung des Jugendgemeinderates ist zwar nicht zwingend bindend für dich, aber du musst auch überlegen, wie es nach außen wirkt, wenn du die Interessen der Jugendlichen scheinbar übergehst.</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t>Verhältnis zur Presse</w:t>
      </w:r>
    </w:p>
    <w:p>
      <w:pPr>
        <w:pStyle w:val="Normal"/>
        <w:spacing w:lineRule="auto" w:line="288" w:before="0" w:after="0"/>
        <w:jc w:val="both"/>
        <w:rPr/>
      </w:pPr>
      <w:r>
        <w:rPr>
          <w:rFonts w:cs="Times New Roman" w:ascii="Times New Roman" w:hAnsi="Times New Roman"/>
          <w:sz w:val="24"/>
          <w:szCs w:val="24"/>
        </w:rPr>
        <w:t>Wenn du als Oberbürgermeister deine Position gegenüber der Öffentlichkeit in Neckardorf publik machen möchtest, könntest du dies über die beiden Zeitungen tun. Eine von beiden (Neckardorfer Nachrichten) ist dir dabei besonders wohl gesonnen. Bei der anderen müsstest du auch mit kritischen Fragen rechnen. Überlegen müsstest du, mit welcher Strategie du am besten deine Ideen gegenüber den Bürgerinnen und Bürgern von Neckardorf verkaufen kannst. Im Blick haben musst du auch, ob deine Gegner eventuell auch versuchen, die öffentliche Meinung über die Presse zu beeinflussen.</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rbeitsaufträge:</w:t>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Versuche, die unterschiedlichen Fraktionen und Gruppierungen im Gemeinderat sowie die Jugendlichen von deiner Position zu überzeugen.</w:t>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Überlege, welche Kompromisse für dich möglich wären, wenn die Gemeinderäte Änderungen oder Ergänzungen fordern.</w:t>
      </w:r>
    </w:p>
    <w:p>
      <w:pPr>
        <w:pStyle w:val="Normal"/>
        <w:pBdr>
          <w:top w:val="single" w:sz="4" w:space="1" w:color="000000"/>
          <w:left w:val="single" w:sz="4" w:space="4" w:color="000000"/>
          <w:bottom w:val="single" w:sz="4" w:space="1" w:color="000000"/>
          <w:right w:val="single" w:sz="4" w:space="4" w:color="000000"/>
        </w:pBdr>
        <w:shd w:fill="D9D9D9" w:val="clear"/>
        <w:spacing w:lineRule="auto" w:line="288"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Überlege dir, wie du über die Presse auch die Öffentlichkeit von deiner Position überzeugen </w:t>
        <w:br/>
        <w:t>könntest.</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021" w:right="1021" w:gutter="0" w:header="0" w:top="1438" w:footer="878" w:bottom="21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20"/>
        <w:lang w:val="en-US" w:eastAsia="en-US"/>
      </w:rPr>
    </w:pPr>
    <w:r>
      <w:rPr>
        <w:sz w:val="20"/>
        <w:lang w:val="en-US" w:eastAsia="en-US"/>
      </w:rPr>
      <w:drawing>
        <wp:anchor behindDoc="1" distT="0" distB="0" distL="114935" distR="114935" simplePos="0" locked="0" layoutInCell="0" allowOverlap="1" relativeHeight="19">
          <wp:simplePos x="0" y="0"/>
          <wp:positionH relativeFrom="column">
            <wp:posOffset>245110</wp:posOffset>
          </wp:positionH>
          <wp:positionV relativeFrom="page">
            <wp:posOffset>9498330</wp:posOffset>
          </wp:positionV>
          <wp:extent cx="5769610" cy="893445"/>
          <wp:effectExtent l="0" t="0" r="0" b="0"/>
          <wp:wrapNone/>
          <wp:docPr id="1"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6" descr=""/>
                  <pic:cNvPicPr>
                    <a:picLocks noChangeAspect="1" noChangeArrowheads="1"/>
                  </pic:cNvPicPr>
                </pic:nvPicPr>
                <pic:blipFill>
                  <a:blip r:embed="rId1"/>
                  <a:srcRect l="-5" t="-31" r="-5" b="-31"/>
                  <a:stretch>
                    <a:fillRect/>
                  </a:stretch>
                </pic:blipFill>
                <pic:spPr bwMode="auto">
                  <a:xfrm>
                    <a:off x="0" y="0"/>
                    <a:ext cx="5769610" cy="89344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de-D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0070C0" w:val="clear"/>
      <w:spacing w:lineRule="auto" w:line="288" w:before="0" w:after="0"/>
      <w:jc w:val="center"/>
      <w:outlineLvl w:val="0"/>
    </w:pPr>
    <w:rPr>
      <w:rFonts w:ascii="Arial" w:hAnsi="Arial" w:cs="Arial"/>
      <w:b/>
      <w:sz w:val="40"/>
      <w:szCs w:val="40"/>
    </w:rPr>
  </w:style>
  <w:style w:type="character" w:styleId="WW8Num1z0">
    <w:name w:val="WW8Num1z0"/>
    <w:qFormat/>
    <w:rPr>
      <w:rFonts w:ascii="Arial" w:hAnsi="Aria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0:36:00Z</dcterms:created>
  <dc:creator>Florian Rosa</dc:creator>
  <dc:description/>
  <cp:keywords/>
  <dc:language>en-US</dc:language>
  <cp:lastModifiedBy>Nikolaj Midasch</cp:lastModifiedBy>
  <cp:lastPrinted>2010-01-20T00:07:00Z</cp:lastPrinted>
  <dcterms:modified xsi:type="dcterms:W3CDTF">2014-04-07T10:20:00Z</dcterms:modified>
  <cp:revision>46</cp:revision>
  <dc:subject/>
  <dc:title/>
</cp:coreProperties>
</file>